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7</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7</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utkaste metskond 48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Elektrilevi OÜ volitatud esindaja Karmo Lillepõld esitas 31.08.2023. a taotluse isikliku kasutusõiguse seadmiseks Elektrilevi OÜ kasuks riigile kuuluvale Hiiu maakonnas Hiiumaa vallas Kalana külas olevale Putkaste metskond 48 kinnisasjale (kinnistu registriosa nr 816433, katastritunnus 39201:001:0116),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projekti </w:t>
      </w:r>
      <w:r>
        <w:rPr>
          <w:i/>
          <w:iCs/>
        </w:rPr>
        <w:t>nr LR8105 „Ristna detailplaneeringu ala liitumised, Kalana küla, Hiiumaa vald, Hiiu maakond. Tööprojekt</w:t>
      </w:r>
      <w:r>
        <w:rPr>
          <w:i/>
        </w:rPr>
        <w:t xml:space="preserve">“ </w:t>
      </w:r>
      <w:r>
        <w:rPr/>
        <w:t xml:space="preserve">elluviimiseks. Töö raames kavandatakse kinnisasjale paigaldada elektrimaakaabelliin ja alajaam (edaspidi koos nimetatud </w:t>
      </w:r>
      <w:r>
        <w:rPr>
          <w:i/>
        </w:rPr>
        <w:t>elektripaigaldis</w:t>
      </w:r>
      <w:r>
        <w:rPr/>
        <w:t>). Projektlahendus on RMK Hiiumaa metsaülema poolt kooskõlastatud 31.08.2023 kirjaga nr 3-1.1/2023/3856.</w:t>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t>Kinnisasja kinnistusraamatu nr 81643 III jakku on sisse kantud isiklik kasutusõigus Eesti Lairiba Arenduse Sihtasutus (registrikood 90010094), Elektrilevi OÜ (registrikood 11050857) kasuks ja reaalservituut kinnistu nr 956633 igakordse omaniku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mille kinnistu registriosa number on </w:t>
      </w:r>
      <w:r>
        <w:rPr>
          <w:i/>
          <w:iCs/>
          <w:szCs w:val="24"/>
        </w:rPr>
        <w:t>816433</w:t>
      </w:r>
      <w:r>
        <w:rPr>
          <w:szCs w:val="24"/>
        </w:rPr>
        <w:t xml:space="preserve">, riigi kinnisvararegistri objekti kood KV9722, katastritunnus 20501:001:0052, asukoht Hiiu maakond, Hiiumaa vald, Kalana küla, </w:t>
      </w:r>
      <w:r>
        <w:rPr>
          <w:i/>
          <w:iCs/>
          <w:szCs w:val="24"/>
          <w:u w:val="single"/>
        </w:rPr>
        <w:t>Putkaste metskond 3</w:t>
      </w:r>
      <w:r>
        <w:rPr>
          <w:szCs w:val="24"/>
        </w:rPr>
        <w:t xml:space="preserve">, pindala 2493,78 ha, sihtotstarve kaitsealune maa, maatulundusmaa, mäetööstusmaa; katastritunnus 20501:001:0054, asukoht Hiiu maakond, Hiiumaa vald, Kalana küla, </w:t>
      </w:r>
      <w:r>
        <w:rPr>
          <w:i/>
          <w:iCs/>
          <w:szCs w:val="24"/>
          <w:u w:val="single"/>
        </w:rPr>
        <w:t>Putkaste metskond 288</w:t>
      </w:r>
      <w:r>
        <w:rPr>
          <w:szCs w:val="24"/>
        </w:rPr>
        <w:t xml:space="preserve">, pindala 10,74 ha, sihtotstarve maatulundusmaa; katastritunnus 39201:001:0116, asukoht Hiiu maakond, Hiiumaa vald, Kalana küla, </w:t>
      </w:r>
      <w:r>
        <w:rPr>
          <w:i/>
          <w:iCs/>
          <w:szCs w:val="24"/>
          <w:u w:val="single"/>
        </w:rPr>
        <w:t>Putkaste metskond 48</w:t>
      </w:r>
      <w:r>
        <w:rPr>
          <w:szCs w:val="24"/>
        </w:rPr>
        <w:t xml:space="preserve">, pindala 88,04 ha, sihtotstarve maatulundusmaa. Kasutusõiguse ala on kinnisasjal Putkaste metskond 48 ja suurus on ligikaudu </w:t>
      </w:r>
      <w:r>
        <w:rPr>
          <w:i/>
          <w:szCs w:val="24"/>
        </w:rPr>
        <w:t>60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pPr>
      <w:r>
        <w:rPr>
          <w:szCs w:val="24"/>
        </w:rPr>
        <w:t xml:space="preserve">Jaotuskava: Andres Tammeveski,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14:00Z</dcterms:created>
  <dc:creator>RMK kasutaja</dc:creator>
  <dc:description>Version 1.0, Märts 2007</dc:description>
  <cp:keywords/>
  <dc:language>en-US</dc:language>
  <cp:lastModifiedBy>Urve Jõgi</cp:lastModifiedBy>
  <cp:lastPrinted>2023-08-31T13:37:00Z</cp:lastPrinted>
  <dcterms:modified xsi:type="dcterms:W3CDTF">2023-09-13T06:28: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